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AP Statistics</w:t>
        <w:tab/>
        <w:tab/>
        <w:tab/>
        <w:tab/>
        <w:tab/>
        <w:tab/>
        <w:t>Name: 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Review – Two-Way Tables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Medical researchers followed 6272 Swedish men for 30 years to see an association could be found between a diet of fish and prostate cancer, one of the leading causes of death of men. The findings were reported in the magazine </w:t>
      </w:r>
      <w:r>
        <w:rPr>
          <w:rFonts w:cs="Calibri"/>
          <w:i/>
        </w:rPr>
        <w:t>Lancet</w:t>
      </w:r>
      <w:r>
        <w:rPr>
          <w:rFonts w:cs="Calibri"/>
        </w:rPr>
        <w:t xml:space="preserve"> in June 2001. The results are summarized in the following table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5975</wp:posOffset>
                </wp:positionH>
                <wp:positionV relativeFrom="paragraph">
                  <wp:posOffset>-68580</wp:posOffset>
                </wp:positionV>
                <wp:extent cx="3422650" cy="106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2357"/>
                              <w:gridCol w:w="1269"/>
                              <w:gridCol w:w="978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Prostate Canc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86" w:type="dxa"/>
                                  <w:vMerge w:val="restart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Fish Consumption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Never/seldom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86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Small part of diet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242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86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Moderate part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2769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86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Large part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83.7pt;mso-wrap-distance-left:9pt;mso-wrap-distance-right:9pt;mso-wrap-distance-top:0pt;mso-wrap-distance-bottom:0pt;margin-top:-5.4pt;mso-position-vertical-relative:text;margin-left:164.25pt;mso-position-horizontal-relative:page">
                <v:fill opacity="0f"/>
                <v:textbox inset="0in,0in,0in,0in">
                  <w:txbxContent>
                    <w:tbl>
                      <w:tblPr>
                        <w:tblW w:w="5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2357"/>
                        <w:gridCol w:w="1269"/>
                        <w:gridCol w:w="978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7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Prostate Cancer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86" w:type="dxa"/>
                            <w:vMerge w:val="restart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Fish Consumption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Never/seldom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86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Small part of diet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242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86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Moderate part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2769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86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Large part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What is the marginal distribution of prostate cancer? Do not make a bar graph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What is the marginal distribution of fish consumption?  Do not make a bar graph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What percent of men had no prostate cancer and fish were a moderate part of their diet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What percent of men with prostate cancer had fish as a small part of their diet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What percent of men had no prostate cancer given that they had fish as a large part of their diet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What is the conditional distribution of prostate cancer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What is the conditional distribution of fish consumption?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Create a segmented bar chart for the conditional distribution of fish consumption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Is there an association between fish consumption and prostate cancer? Provide statistical evidence to support your claim.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27:00Z</dcterms:created>
  <dc:creator>PWHEELES</dc:creator>
  <dc:description/>
  <dc:language>en-US</dc:language>
  <cp:lastModifiedBy>Lauren Senske</cp:lastModifiedBy>
  <cp:lastPrinted>2009-08-31T11:30:00Z</cp:lastPrinted>
  <dcterms:modified xsi:type="dcterms:W3CDTF">2010-09-02T01:27:00Z</dcterms:modified>
  <cp:revision>2</cp:revision>
  <dc:subject/>
  <dc:title/>
</cp:coreProperties>
</file>